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1711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15</w:t>
      </w:r>
      <w:r>
        <w:rPr>
          <w:rFonts w:cs="Cambria" w:ascii="Cambria" w:hAnsi="Cambria"/>
          <w:sz w:val="24"/>
          <w:szCs w:val="24"/>
          <w:lang w:val="sr-BA"/>
        </w:rPr>
        <w:t>. 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Приједлога Програма економских реформи Републике Српске за период 2021 - 2023. године  - по хитном поступку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5. децембра 2020. године разматрао Приједлог Програма економских реформи Републике Српске за период 2021 - 2023. године 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>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Горан Јери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, Александар Главаш</w:t>
      </w:r>
      <w:r>
        <w:rPr>
          <w:rFonts w:cs="Cambria" w:ascii="Cambria" w:hAnsi="Cambria"/>
          <w:sz w:val="24"/>
          <w:szCs w:val="24"/>
          <w:lang w:val="sr-RS"/>
        </w:rPr>
        <w:t xml:space="preserve"> и Ранко Карапетровић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веденог Приједлога Програма економских реформи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Маја Јеличић, представница Mинистарства финанс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Програма економских реформи Републике Српске за период 2021 - 2023. године  - по хитном поступку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амнаес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1711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5. 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Буџета Републике Српске за 2021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5. децембра 2020. године разматрао Приједлог Буџета Републике Српске за 2021. годину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>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Горан Јери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, Александар Главаш</w:t>
      </w:r>
      <w:r>
        <w:rPr>
          <w:rFonts w:cs="Cambria" w:ascii="Cambria" w:hAnsi="Cambria"/>
          <w:sz w:val="24"/>
          <w:szCs w:val="24"/>
          <w:lang w:val="sr-RS"/>
        </w:rPr>
        <w:t xml:space="preserve"> и Ранко Карапетровић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веденог Приједлога Буџета подн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RS"/>
        </w:rPr>
        <w:t xml:space="preserve"> је Жарко Лучић, представник Министарства финансиј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Приједлог Буџета Републике Српске за 2021. годину - по хитном поступку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Седамнаес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a</cp:lastModifiedBy>
  <cp:lastPrinted>2020-12-16T08:46:00Z</cp:lastPrinted>
  <dcterms:modified xsi:type="dcterms:W3CDTF">2020-12-16T08:00:00Z</dcterms:modified>
  <cp:revision>673</cp:revision>
  <dc:subject/>
  <dc:title>Датум, 10</dc:title>
</cp:coreProperties>
</file>